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Организация — заказчик: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/>
      </w:pPr>
      <w:r>
        <w:rPr>
          <w:sz w:val="22"/>
          <w:szCs w:val="22"/>
        </w:rPr>
        <w:t>ООО «Самарские коммунальные системы»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/>
      </w:pPr>
      <w:r>
        <w:rPr>
          <w:sz w:val="22"/>
          <w:szCs w:val="22"/>
        </w:rPr>
        <w:t>Подразделение: УВР                       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 А. Е. Панов</w:t>
      </w:r>
    </w:p>
    <w:p>
      <w:pPr>
        <w:pStyle w:val="Normal"/>
        <w:ind w:left="567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 № СКС-2022-В-3-43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hi-I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Капитальный ремонт - замена деревянных окон на окна из ПВХ в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мещениях венткамер здания склада хлор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в. № 227 Здание склада хлора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естонахождение ОС: г. Самара, ул. 22 Партсъезда, 1а</w:t>
      </w:r>
    </w:p>
    <w:tbl>
      <w:tblPr>
        <w:tblW w:w="156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775"/>
        <w:gridCol w:w="2467"/>
        <w:gridCol w:w="6237"/>
        <w:gridCol w:w="851"/>
        <w:gridCol w:w="992"/>
        <w:gridCol w:w="177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17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ные перепл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атаны, рассохлис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ие оконных переплетов с одинарным остек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ные короб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щи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мелких покрытий из листовой стали, отливов шириной 150 мм - 4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й мусо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ка и перевозка строительного мусора с использованием механизмов на 1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на ПВ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становка блоков оконных из ПВХ 5-х створчатых (верхние 2- створки глухие из сэндвич-панелей  каждая размером 1050х400мм; нижние 3 створки с 2-х камерным стеклопакетом (32 мм) (2 створки-глухие боковые каждая размером 700х1400мм; 1 створка по середине-поворотно-откидная размером 700х1400м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 ш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2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ос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штукатурки наружных откосов цементно-известковым раствор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атлевка поверхности откосов под окраску толщ. 2 мм и грун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откосов водоэмульсионной краской за 2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штукатурки внутренних откосов цементно-известковым  раствор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атлевка поверхности откосов под окраску толщ. 2 мм и грун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откосов водоэмульсионной краской за 2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тливов из оцинкованной стали с полимерным покрытием шириной 25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Начальник УВР          ___________________/ С. Ю. Казанцев /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Инженер 2 кат. ОКР  ___________________ / О.Н. Печенкина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13:00Z</dcterms:created>
  <dc:creator>wasq</dc:creator>
  <dc:description/>
  <cp:keywords/>
  <dc:language>en-US</dc:language>
  <cp:lastModifiedBy>Печенкина Ольга Николаевна</cp:lastModifiedBy>
  <cp:lastPrinted>2021-08-03T16:24:00Z</cp:lastPrinted>
  <dcterms:modified xsi:type="dcterms:W3CDTF">2022-05-17T09:09:00Z</dcterms:modified>
  <cp:revision>204</cp:revision>
  <dc:subject/>
  <dc:title>СОГЛАСОВАНО:                                                                                                                  </dc:title>
</cp:coreProperties>
</file>